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652554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927483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7034640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